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R25 - Acquisition d’un mannequin de simulation de patient adulte Haute-Fidélité (HF) pour la plateforme PRESAGE de l’UFR3S de l’Université de Lille</w:t>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Cs/>
          <w:sz w:val="16"/>
          <w:szCs w:val="16"/>
        </w:rPr>
      </w:pPr>
      <w:r>
        <w:rPr>
          <w:rFonts w:cs="Arial" w:ascii="Marianne" w:hAnsi="Marianne"/>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263480530"/>
      <w:bookmarkStart w:id="1" w:name="__Fieldmark__0_263480530"/>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263480530"/>
      <w:bookmarkStart w:id="3" w:name="__Fieldmark__1_263480530"/>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263480530"/>
            <w:bookmarkStart w:id="5" w:name="__Fieldmark__2_263480530"/>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263480530"/>
            <w:bookmarkStart w:id="7" w:name="__Fieldmark__3_263480530"/>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263480530"/>
            <w:bookmarkStart w:id="9" w:name="__Fieldmark__4_263480530"/>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263480530"/>
            <w:bookmarkStart w:id="11" w:name="__Fieldmark__5_263480530"/>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br w:type="page"/>
      </w: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263480530"/>
      <w:bookmarkStart w:id="13" w:name="__Fieldmark__6_263480530"/>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263480530"/>
      <w:bookmarkStart w:id="15" w:name="__Fieldmark__7_263480530"/>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 xml:space="preserve">Marché 2025R25 – Mannequin de simulation </w:t>
          </w:r>
        </w:p>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de patient adulte Haute-Fidélité (HF)</w:t>
          </w:r>
        </w:p>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Plateforme PRESAGE – UFR3S</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11-20T07:19:00Z</dcterms:modified>
  <cp:revision>29</cp:revision>
  <dc:subject/>
  <dc:title>MISE A JOUR AVRIL 2007</dc:title>
</cp:coreProperties>
</file>